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VC2022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TYPES OF ANIMATION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270"/>
        <w:gridCol w:w="737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nspect the popularity of cartoon characters among people of different age groups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ssess the challenges involved in producing animation for gam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ppraise the types of traditional anim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laborate the 4 A’s of anim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valuate the encounters involved in adaptation of comics to fil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edict the future of animation industry with regard to technolog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  <w:bookmarkStart w:id="0" w:name="_GoBack"/>
            <w:bookmarkEnd w:id="0"/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Interpret a character from a game based on its appearance and movement using case study approa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benefits of 2D animation over 3D anim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amine the steps involved in animation production 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.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FCB86D6-90FF-4D79-8CB7-6A53A1EC9BC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  <Pages>1</Pages>
  <Words>150</Words>
  <Characters>856</Characters>
  <CharactersWithSpaces>1004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4:41:00Z</dcterms:created>
  <dc:creator>Ku</dc:creator>
  <dc:description/>
  <dc:language>en-US</dc:language>
  <cp:lastModifiedBy>Admin</cp:lastModifiedBy>
  <cp:lastPrinted>2018-02-03T04:50:00Z</cp:lastPrinted>
  <dcterms:modified xsi:type="dcterms:W3CDTF">2018-04-28T06:35:00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